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727710</wp:posOffset>
                </wp:positionH>
                <wp:positionV relativeFrom="page">
                  <wp:posOffset>247015</wp:posOffset>
                </wp:positionV>
                <wp:extent cx="6588760" cy="1017651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76480"/>
                          <a:chOff x="0" y="0"/>
                          <a:chExt cx="6588720" cy="1017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764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4188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3756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4188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4188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4692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4188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41880"/>
                            <a:ext cx="144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1648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961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1828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026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026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Арк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026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026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ідпис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026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5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Арк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888840"/>
                            <a:ext cx="32940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797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РА.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.00.00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3pt;margin-top:19.45pt;width:518.8pt;height:801.3pt" coordorigin="1146,389" coordsize="10376,16026">
                <v:rect id="shape_0" stroked="t" o:allowincell="f" style="position:absolute;left:1146;top:389;width:10375;height:1602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13,15573" to="1713,1640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51,15566" to="11509,1556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80,15573" to="2280,1640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98,15573" to="3698,1640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47,15581" to="4547,1640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15,15573" to="5115,1639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54,15573" to="10955,1640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51,15848" to="5103,1584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51,16131" to="5103,161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1,15851" to="11515,1585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74;top:16141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35;top:1614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Ар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22;top:16141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30;top:16141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ідпи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72;top:16141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76;top:15594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Ар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76;top:15962;width:518;height:3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63;top:15790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РА.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8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.00.00 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  <w:lang w:val="uk-UA"/>
        </w:rPr>
        <w:t>1 Класичні рейкові кола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uk-UA"/>
        </w:rPr>
        <w:t>1.1 Вибір і характеристика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lang w:val="uk-UA"/>
        </w:rPr>
        <w:t>Згідно завданню на ділянці використовується електротяга постійного струму, сигнальний струм 50Гц, колійний приймач - ФЧП. Довжина нерозгалуженого рейкового кола - 950м. Таким чином було вибране двониткове рейкове коло частотою 50Гц з реле типу ДСШ-12.</w:t>
      </w:r>
      <w:r>
        <w:rPr>
          <w:b/>
          <w:bCs/>
          <w:color w:val="000000"/>
          <w:spacing w:val="2"/>
          <w:sz w:val="28"/>
          <w:szCs w:val="18"/>
          <w:lang w:val="uk-UA"/>
        </w:rPr>
        <w:t xml:space="preserve"> </w:t>
      </w:r>
      <w:r>
        <w:rPr>
          <w:color w:val="000000"/>
          <w:spacing w:val="2"/>
          <w:sz w:val="28"/>
          <w:szCs w:val="18"/>
          <w:lang w:val="uk-UA"/>
        </w:rPr>
        <w:t xml:space="preserve"> Двониткові нерозгалужені РК  частотою 50 Гц  з накладенням числового кодування і колійним реле  типу ДСШ</w:t>
      </w:r>
      <w:r>
        <w:rPr>
          <w:color w:val="000000"/>
          <w:spacing w:val="3"/>
          <w:sz w:val="28"/>
          <w:szCs w:val="18"/>
          <w:lang w:val="uk-UA"/>
        </w:rPr>
        <w:t xml:space="preserve">-12 застосовують на станціях, обладнаних електротягою постійного струму і </w:t>
      </w:r>
      <w:r>
        <w:rPr>
          <w:color w:val="000000"/>
          <w:spacing w:val="5"/>
          <w:sz w:val="28"/>
          <w:szCs w:val="18"/>
          <w:lang w:val="uk-UA"/>
        </w:rPr>
        <w:t xml:space="preserve">кодових числових систем АБ і АЛСН. Головні шляхи цих станцій обладнають РК із двома ДТ типів ДТ-0,2. </w:t>
      </w:r>
      <w:r>
        <w:rPr>
          <w:color w:val="000000"/>
          <w:spacing w:val="4"/>
          <w:sz w:val="28"/>
          <w:szCs w:val="18"/>
          <w:lang w:val="uk-UA"/>
        </w:rPr>
        <w:t xml:space="preserve">і ДТ-0,6 для пропуску на підстанцію зворотного тягового струму по обох нитках. </w:t>
      </w:r>
      <w:r>
        <w:rPr>
          <w:color w:val="000000"/>
          <w:spacing w:val="3"/>
          <w:sz w:val="28"/>
          <w:szCs w:val="18"/>
          <w:lang w:val="uk-UA"/>
        </w:rPr>
        <w:t>Зворотний фідер тягових підстанцій чи інші пристрої, що заземлюють, підключають до головних колій, при двонитковому РК — до середніх виводів ДТ, але не частіше чим через два дросельних стики на третій, чи через три РК по головній колій. У випадках коли місце приєднання зворотного фідера знаходиться на відстані більш 1100 м від ДТ живильного чи релейного кінця РК, для її підключення встановлюють додатковий (третій) ДТ.</w:t>
      </w:r>
      <w:r>
        <w:rPr>
          <w:color w:val="000000"/>
          <w:spacing w:val="5"/>
          <w:sz w:val="28"/>
          <w:szCs w:val="18"/>
          <w:lang w:val="uk-UA"/>
        </w:rPr>
        <w:t xml:space="preserve"> На станціях раніше електрифікованих ліній зазначена відстань може бути скорочена до 250 м. </w:t>
      </w:r>
      <w:r>
        <w:rPr>
          <w:color w:val="000000"/>
          <w:spacing w:val="4"/>
          <w:sz w:val="28"/>
          <w:szCs w:val="18"/>
          <w:lang w:val="uk-UA"/>
        </w:rPr>
        <w:t>Поєднувати середні точки  ДТ можна не частіше, ніж через три послідовно</w:t>
      </w:r>
      <w:r>
        <w:rPr>
          <w:color w:val="000000"/>
          <w:spacing w:val="6"/>
          <w:sz w:val="28"/>
          <w:szCs w:val="18"/>
          <w:lang w:val="uk-UA"/>
        </w:rPr>
        <w:t xml:space="preserve"> розташовані РК  по головній колії, і не частіше, ніж через дві блоки-ділянки </w:t>
      </w:r>
      <w:r>
        <w:rPr>
          <w:color w:val="000000"/>
          <w:spacing w:val="8"/>
          <w:sz w:val="28"/>
          <w:szCs w:val="18"/>
          <w:lang w:val="uk-UA"/>
        </w:rPr>
        <w:t xml:space="preserve">на перегонах двоколійних і багатоколійних ліній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pacing w:val="2"/>
          <w:sz w:val="28"/>
          <w:szCs w:val="18"/>
          <w:lang w:val="uk-UA"/>
        </w:rPr>
        <w:t>Дросель-трансформатори живильного і релейного кінців, до яких підключають</w:t>
      </w:r>
      <w:r>
        <w:rPr>
          <w:color w:val="000000"/>
          <w:spacing w:val="3"/>
          <w:sz w:val="28"/>
          <w:szCs w:val="18"/>
          <w:lang w:val="uk-UA"/>
        </w:rPr>
        <w:t xml:space="preserve"> зворотні фідери, повинні бути типу ДТ-0,2-1000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pacing w:val="5"/>
          <w:sz w:val="28"/>
          <w:szCs w:val="18"/>
          <w:lang w:val="uk-UA"/>
        </w:rPr>
        <w:t xml:space="preserve">Первинні обмотки ПТ і КТ, а також МЭ шляхових реле типу ДСШ-12 усіх </w:t>
      </w:r>
      <w:r>
        <w:rPr>
          <w:color w:val="000000"/>
          <w:spacing w:val="2"/>
          <w:sz w:val="28"/>
          <w:szCs w:val="18"/>
          <w:lang w:val="uk-UA"/>
        </w:rPr>
        <w:t xml:space="preserve">РК станції повинні бути підключені до однієї фази джерела </w:t>
      </w:r>
      <w:r>
        <w:rPr>
          <w:color w:val="000000"/>
          <w:spacing w:val="3"/>
          <w:sz w:val="28"/>
          <w:szCs w:val="18"/>
          <w:lang w:val="uk-UA"/>
        </w:rPr>
        <w:t>змінного струму частотою 50 Гц. Кут між лінійними напругами джерел</w:t>
      </w:r>
      <w:r>
        <w:rPr>
          <w:color w:val="000000"/>
          <w:spacing w:val="4"/>
          <w:sz w:val="28"/>
          <w:szCs w:val="18"/>
          <w:lang w:val="uk-UA"/>
        </w:rPr>
        <w:t xml:space="preserve"> трифазного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727710</wp:posOffset>
                </wp:positionH>
                <wp:positionV relativeFrom="page">
                  <wp:posOffset>247015</wp:posOffset>
                </wp:positionV>
                <wp:extent cx="6588760" cy="10176510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76480"/>
                          <a:chOff x="0" y="0"/>
                          <a:chExt cx="6588720" cy="1017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764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4188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3756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4188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4188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4692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4188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41880"/>
                            <a:ext cx="144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1648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961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1828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026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026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Арк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026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026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ідпис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026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5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Арк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888840"/>
                            <a:ext cx="32940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797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РА.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.00.00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3pt;margin-top:19.45pt;width:518.8pt;height:801.3pt" coordorigin="1146,389" coordsize="10376,16026">
                <v:rect id="shape_0" stroked="t" o:allowincell="f" style="position:absolute;left:1146;top:389;width:10375;height:1602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13,15573" to="1713,1640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51,15566" to="11509,1556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80,15573" to="2280,1640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98,15573" to="3698,1640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47,15581" to="4547,1640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15,15573" to="5115,1639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54,15573" to="10955,1640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51,15848" to="5103,1584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51,16131" to="5103,161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1,15851" to="11515,1585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74;top:16141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35;top:1614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Ар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22;top:16141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30;top:16141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ідпи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72;top:16141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76;top:15594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Ар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76;top:15962;width:518;height:3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63;top:15790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РА.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8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.00.00 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  <w:spacing w:val="4"/>
          <w:sz w:val="28"/>
          <w:szCs w:val="18"/>
          <w:lang w:val="uk-UA"/>
        </w:rPr>
        <w:t>струму, призначених для живлення РК станцій і прилягаючих</w:t>
      </w:r>
      <w:r>
        <w:rPr>
          <w:color w:val="000000"/>
          <w:spacing w:val="5"/>
          <w:sz w:val="28"/>
          <w:szCs w:val="18"/>
          <w:lang w:val="uk-UA"/>
        </w:rPr>
        <w:t xml:space="preserve"> перегонів, повинний бути не більш 10—15°.</w:t>
      </w:r>
      <w:r>
        <w:rPr>
          <w:color w:val="000000"/>
          <w:spacing w:val="3"/>
          <w:sz w:val="28"/>
          <w:szCs w:val="19"/>
          <w:lang w:val="uk-UA"/>
        </w:rPr>
        <w:t xml:space="preserve">Коротке замикання ізолюючих стиків  контролюється  чергуванням </w:t>
      </w:r>
      <w:r>
        <w:rPr>
          <w:color w:val="000000"/>
          <w:spacing w:val="-1"/>
          <w:sz w:val="28"/>
          <w:szCs w:val="19"/>
          <w:lang w:val="uk-UA"/>
        </w:rPr>
        <w:t xml:space="preserve">на них миттєвих полярностей напруги за допомогою переключення проводів </w:t>
      </w:r>
      <w:r>
        <w:rPr>
          <w:color w:val="000000"/>
          <w:sz w:val="28"/>
          <w:szCs w:val="19"/>
          <w:lang w:val="uk-UA"/>
        </w:rPr>
        <w:t xml:space="preserve">на виводах </w:t>
      </w:r>
      <w:r>
        <w:rPr>
          <w:i/>
          <w:iCs/>
          <w:color w:val="000000"/>
          <w:sz w:val="28"/>
          <w:szCs w:val="19"/>
          <w:lang w:val="uk-UA"/>
        </w:rPr>
        <w:t xml:space="preserve">Н-К  </w:t>
      </w:r>
      <w:r>
        <w:rPr>
          <w:color w:val="000000"/>
          <w:sz w:val="28"/>
          <w:szCs w:val="19"/>
          <w:lang w:val="uk-UA"/>
        </w:rPr>
        <w:t xml:space="preserve">вторинних обмоток ПТ і КТ. При накладенні кодових сигналів </w:t>
      </w:r>
      <w:r>
        <w:rPr>
          <w:color w:val="000000"/>
          <w:spacing w:val="1"/>
          <w:sz w:val="28"/>
          <w:szCs w:val="19"/>
          <w:lang w:val="uk-UA"/>
        </w:rPr>
        <w:t>АЛСН із релейного кінця миттєва полярність кодового струму в рейках повинна</w:t>
      </w:r>
      <w:r>
        <w:rPr>
          <w:color w:val="000000"/>
          <w:sz w:val="28"/>
          <w:szCs w:val="19"/>
          <w:lang w:val="uk-UA"/>
        </w:rPr>
        <w:t xml:space="preserve"> співпадати з полярністю струму свого ПТ. Живильні і релейні кінці суміжних</w:t>
      </w:r>
      <w:r>
        <w:rPr>
          <w:color w:val="000000"/>
          <w:spacing w:val="5"/>
          <w:sz w:val="28"/>
          <w:szCs w:val="19"/>
          <w:lang w:val="uk-UA"/>
        </w:rPr>
        <w:t xml:space="preserve"> РК можна розташовувати будь-яким чином: </w:t>
      </w:r>
      <w:r>
        <w:rPr>
          <w:i/>
          <w:iCs/>
          <w:color w:val="000000"/>
          <w:spacing w:val="5"/>
          <w:sz w:val="28"/>
          <w:szCs w:val="19"/>
          <w:lang w:val="uk-UA"/>
        </w:rPr>
        <w:t xml:space="preserve">Т-Т, Р-Р, Т-Р. </w:t>
      </w:r>
      <w:r>
        <w:rPr>
          <w:color w:val="000000"/>
          <w:spacing w:val="5"/>
          <w:sz w:val="28"/>
          <w:szCs w:val="19"/>
          <w:lang w:val="uk-UA"/>
        </w:rPr>
        <w:t>Перегінна кодова РК першої ділянки наближення живиться від станційного джерела живлення  з  дотриманням  чергування  миттєвих   полярностей   напруги   на ізолюючих стиках зі станційним РК.</w:t>
      </w:r>
      <w:r>
        <w:rPr>
          <w:color w:val="000000"/>
          <w:spacing w:val="3"/>
          <w:sz w:val="28"/>
          <w:szCs w:val="19"/>
          <w:lang w:val="uk-UA"/>
        </w:rPr>
        <w:t xml:space="preserve"> При довжині РК першої ділянки наближення не більш 1000 м допускається її живлення від свого перегінного джерела струму, при цьому на стиках РК вхідної ділянки станції встановлюють П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pacing w:val="1"/>
          <w:sz w:val="28"/>
          <w:szCs w:val="19"/>
          <w:lang w:val="uk-UA"/>
        </w:rPr>
        <w:t xml:space="preserve"> </w:t>
      </w:r>
      <w:r>
        <w:rPr>
          <w:color w:val="000000"/>
          <w:spacing w:val="4"/>
          <w:sz w:val="28"/>
          <w:szCs w:val="19"/>
          <w:lang w:val="uk-UA"/>
        </w:rPr>
        <w:t>Кодові сигнали АЛСН накладаються на РК головних колій, а також на РК приймально-відправних  колій,  по яких здійснюється беззупинне пропускання потягів зі швидкістю більш 50 км/ч. Кодові сигнали АЛСН накладаються як з живильного, так і з релейного кінця з моменту заняття РК.</w:t>
      </w:r>
      <w:r>
        <w:rPr>
          <w:color w:val="000000"/>
          <w:sz w:val="28"/>
          <w:szCs w:val="19"/>
          <w:lang w:val="uk-UA"/>
        </w:rPr>
        <w:t xml:space="preserve"> При накладенні АЛСН із живильного кінця РК застосовують попереднє включення трансмітерних реле, при цьому фронтовий контакт, що кодує, у ланцюзі живильного кінця РК повинен бути зашунтований фронтовим контактом основного колійного реле.</w:t>
      </w:r>
      <w:r>
        <w:rPr>
          <w:color w:val="000000"/>
          <w:spacing w:val="4"/>
          <w:sz w:val="28"/>
          <w:szCs w:val="19"/>
          <w:lang w:val="uk-UA"/>
        </w:rPr>
        <w:t xml:space="preserve"> Якщо кодові сигнали АЛСН накладають з обох кінців РК приймально-відправних колій, то на релейному і  живильних   кінцях   використовують трансмітери різних типів (КПТШ-515 і КПТШ-715).</w:t>
      </w:r>
      <w:r>
        <w:rPr>
          <w:color w:val="000000"/>
          <w:spacing w:val="2"/>
          <w:sz w:val="28"/>
          <w:szCs w:val="19"/>
          <w:lang w:val="uk-UA"/>
        </w:rPr>
        <w:t xml:space="preserve"> Мінімальний струм АЛСН на вхідному кінці РК повинний бути 2А.</w:t>
      </w:r>
    </w:p>
    <w:p>
      <w:pPr>
        <w:pStyle w:val="Normal"/>
        <w:spacing w:lineRule="auto" w:line="360"/>
        <w:ind w:firstLine="720"/>
        <w:jc w:val="both"/>
        <w:rPr>
          <w:color w:val="000000"/>
          <w:spacing w:val="1"/>
          <w:sz w:val="28"/>
          <w:szCs w:val="19"/>
          <w:lang w:val="uk-UA"/>
        </w:rPr>
      </w:pPr>
      <w:r>
        <w:rPr>
          <w:color w:val="000000"/>
          <w:spacing w:val="-2"/>
          <w:sz w:val="28"/>
          <w:szCs w:val="19"/>
          <w:lang w:val="uk-UA"/>
        </w:rPr>
        <w:t xml:space="preserve">Мінімальний струм АЛСН 2А на вхідному кінці РК при кодуванні її з живильного кінця забезпечується встановленням необхідної напруги на вторинній обмотці ПТ. При кодуванні РК з релейного кінця струм АЛСН регулюють зміною напруги на вторинній обмотці КТ. Для того щоб колійне реле не спрацювало від свого КТ, останній повинний бути включений через тиловий контакт повторювача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727710</wp:posOffset>
                </wp:positionH>
                <wp:positionV relativeFrom="page">
                  <wp:posOffset>247015</wp:posOffset>
                </wp:positionV>
                <wp:extent cx="6588760" cy="10176510"/>
                <wp:effectExtent l="12700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76480"/>
                          <a:chOff x="0" y="0"/>
                          <a:chExt cx="6588720" cy="1017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764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4188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3756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4188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4188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4692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4188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41880"/>
                            <a:ext cx="144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1648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961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1828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026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026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Арк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026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026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ідпис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026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5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Арк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888840"/>
                            <a:ext cx="32940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797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РА.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.00.00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3pt;margin-top:19.45pt;width:518.8pt;height:801.3pt" coordorigin="1146,389" coordsize="10376,16026">
                <v:rect id="shape_0" stroked="t" o:allowincell="f" style="position:absolute;left:1146;top:389;width:10375;height:1602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13,15573" to="1713,1640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51,15566" to="11509,1556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80,15573" to="2280,1640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98,15573" to="3698,1640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47,15581" to="4547,1640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15,15573" to="5115,1639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54,15573" to="10955,1640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51,15848" to="5103,1584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51,16131" to="5103,161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1,15851" to="11515,1585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74;top:16141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35;top:1614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Ар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22;top:16141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30;top:16141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ідпи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72;top:16141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76;top:15594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Ар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76;top:15962;width:518;height:3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63;top:15790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РА.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8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.00.00 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  <w:spacing w:val="-2"/>
          <w:sz w:val="28"/>
          <w:szCs w:val="19"/>
          <w:lang w:val="uk-UA"/>
        </w:rPr>
        <w:t>колійного реле.</w:t>
      </w:r>
      <w:r>
        <w:rPr>
          <w:color w:val="000000"/>
          <w:spacing w:val="1"/>
          <w:sz w:val="28"/>
          <w:szCs w:val="19"/>
          <w:lang w:val="uk-UA"/>
        </w:rPr>
        <w:t xml:space="preserve"> Якщо релейний кінець РК віддалений від посту ЕЦ на відстань до 650 м застосовують схеми РК без розділу релейних та кодуючих проводів, а понад 650 м — схему РК з поділом релейних та кодуючих</w:t>
      </w:r>
      <w:r>
        <w:rPr>
          <w:rFonts w:eastAsia="Symbol" w:cs="Symbol" w:ascii="Symbol" w:hAnsi="Symbol"/>
          <w:color w:val="000000"/>
          <w:spacing w:val="1"/>
          <w:sz w:val="28"/>
          <w:szCs w:val="19"/>
          <w:lang w:val="uk-UA"/>
        </w:rPr>
        <w:t></w:t>
      </w:r>
      <w:r>
        <w:rPr>
          <w:color w:val="000000"/>
          <w:spacing w:val="1"/>
          <w:sz w:val="28"/>
          <w:szCs w:val="19"/>
          <w:lang w:val="uk-UA"/>
        </w:rPr>
        <w:t>1</w:t>
      </w:r>
      <w:r>
        <w:rPr>
          <w:rFonts w:eastAsia="Symbol" w:cs="Symbol" w:ascii="Symbol" w:hAnsi="Symbol"/>
          <w:color w:val="000000"/>
          <w:spacing w:val="1"/>
          <w:sz w:val="28"/>
          <w:szCs w:val="19"/>
          <w:lang w:val="uk-UA"/>
        </w:rPr>
        <w:t></w:t>
      </w:r>
      <w:r>
        <w:rPr>
          <w:color w:val="000000"/>
          <w:spacing w:val="1"/>
          <w:sz w:val="28"/>
          <w:szCs w:val="19"/>
          <w:lang w:val="uk-UA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/>
        <w:object w:dxaOrig="10150" w:dyaOrig="80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2.8pt;height:393.15pt" filled="f" o:ole="">
            <v:imagedata r:id="rId3" o:title=""/>
          </v:shape>
          <o:OLEObject Type="Embed" ProgID="" ShapeID="ole_rId2" DrawAspect="Content" ObjectID="_2027724552" r:id="rId2"/>
        </w:objec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сунок 1.1.1 – Схема рейкового кол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ind w:firstLine="720"/>
        <w:jc w:val="both"/>
        <w:rPr/>
      </w:pPr>
      <w:r>
        <w:rPr>
          <w:szCs w:val="24"/>
          <w:lang w:val="ru-RU"/>
        </w:rPr>
        <w:t xml:space="preserve">Схема двониткового РК з неперервним живленням, </w:t>
      </w:r>
      <w:r>
        <w:rPr>
          <w:szCs w:val="24"/>
        </w:rPr>
        <w:t xml:space="preserve">дозволяє </w:t>
      </w:r>
      <w:r>
        <w:rPr>
          <w:szCs w:val="24"/>
          <w:lang w:val="ru-RU"/>
        </w:rPr>
        <w:t>виконува</w:t>
      </w:r>
      <w:r>
        <w:rPr>
          <w:szCs w:val="24"/>
        </w:rPr>
        <w:t>ти кодування з живильного та релейного кінців. Посилка кодових сигналів АЛСН з живильного кінця забезпечується з моменту розмикання фронтовими контактами колійного реле, так як трансмітерне реле починає працювати у кодовому режимі при занятті попередньої секції маршруту. При цьому ввімкнення кодування прискорюється на час переходу сектору колійного реле до нижнього ролику. Цей час може становити 0,3-0,6 с. За рахунок швидкого виключення неперервного живлення, прийомними пристроями числової АЛСН, імпульси перешкод від джерела живлення не сприймаються. При кодуванні з релейного кінця джерело живлення РК шунтується колісними парами локомотива та практично не впливає на роботу АЛСН.</w:t>
      </w:r>
    </w:p>
    <w:p>
      <w:pPr>
        <w:pStyle w:val="21"/>
        <w:ind w:firstLine="720"/>
        <w:jc w:val="both"/>
        <w:rPr/>
      </w:pPr>
      <w:r>
        <w:rPr>
          <w:szCs w:val="24"/>
        </w:rPr>
        <w:t xml:space="preserve">Особливістю двониткового РК є те, що в них використовується колійні реле типу ДСШ-12, спрацювання яких залежить не тільки від величини, а і від фази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731520</wp:posOffset>
                </wp:positionH>
                <wp:positionV relativeFrom="page">
                  <wp:posOffset>238125</wp:posOffset>
                </wp:positionV>
                <wp:extent cx="6588760" cy="10189210"/>
                <wp:effectExtent l="12700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Змн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Арк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ідпис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Арк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РА.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.00.00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6pt;margin-top:18.75pt;width:518.8pt;height:802.3pt" coordorigin="1152,375" coordsize="10376,16046">
                <v:rect id="shape_0" stroked="t" o:allowincell="f" style="position:absolute;left:1152;top:375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19,15577" to="1719,1641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57,15571" to="11515,1557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86,15577" to="2286,1641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04,15577" to="3704,1641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53,15585" to="4553,1641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21,15577" to="5121,1640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0,15577" to="10961,1641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57,15852" to="5109,1585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57,16137" to="5109,1613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7,15856" to="11521,1585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0;top:16147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Змн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41;top:16147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Ар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28;top:16147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36;top:16147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ідпи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78;top:16147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82;top:15598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Ар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82;top:15966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69;top:15796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РА.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8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.00.00 ПЗ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Cs w:val="24"/>
        </w:rPr>
        <w:t xml:space="preserve">сигналу. Це обумовлено тим, що у колійного реле є дві магнітні системи: місцева та колійна. Місцева обмотка отримує живлення безпосередньо від джерела змінного струму, а колійна від РК. Спрацьовує реле за рахунок взаємодії змінних вихрових струмів, що індуктуються у секторі однією магнітною системою з змінним магнітним потоком другої магнітної системи. </w:t>
      </w:r>
    </w:p>
    <w:p>
      <w:pPr>
        <w:pStyle w:val="21"/>
        <w:ind w:firstLine="720"/>
        <w:jc w:val="both"/>
        <w:rPr/>
      </w:pPr>
      <w:r>
        <w:rPr>
          <w:szCs w:val="24"/>
        </w:rPr>
        <w:t>За рахунок включення на живильному кінці ємкісного обмежувача забезпечується частинна компенсація індуктивності дросель-трансформатору та рейкової лінії, тому потужність, яка використовується в РК, зменшується. При знаходженні рухомої одиниці на живлячому кінці обмотки дросель-трансформатора шунтуються, у послідовному ланцюзі, який складається із ємності та індуктивності дросель трансформатора, індуктивність шунтується. Це приводить до збільшення еквівалентного опору кола та зменшення струму, та як наслідок потужність РК у режимі КЗ менше ніж у нормальному. Пробій конденсатора у нормальному режимі контролюється, так як він призводить до зміни фазових співвідношень у колійному реле. Збільшення струму на живильному кінці у шунтовому режимі при пробитому конденсаторі обмежується опором, мінімальне значення якого становить 50 Ом. Ємність на релейному кінці служить для компенсації індуктивності, настройки колійної обмотки у резонанс струму, але повна компенсація не виконується, щоб забезпечити стабільність характеристик кола при допустимих відхиленнях параметрів елементів від номінальних значень та зміни частоти.</w:t>
      </w:r>
    </w:p>
    <w:p>
      <w:pPr>
        <w:pStyle w:val="21"/>
        <w:ind w:firstLine="72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727710</wp:posOffset>
                </wp:positionH>
                <wp:positionV relativeFrom="page">
                  <wp:posOffset>247015</wp:posOffset>
                </wp:positionV>
                <wp:extent cx="6588760" cy="10176510"/>
                <wp:effectExtent l="12700" t="12700" r="12700" b="1270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76480"/>
                          <a:chOff x="0" y="0"/>
                          <a:chExt cx="6588720" cy="1017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764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4188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3756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4188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4188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4692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4188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41880"/>
                            <a:ext cx="144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1648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961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1828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026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026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Арк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026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026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ідпис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026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5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Арк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888840"/>
                            <a:ext cx="32940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797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РА.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.00.00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3pt;margin-top:19.45pt;width:518.8pt;height:801.3pt" coordorigin="1146,389" coordsize="10376,16026">
                <v:rect id="shape_0" stroked="t" o:allowincell="f" style="position:absolute;left:1146;top:389;width:10375;height:1602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13,15573" to="1713,1640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51,15566" to="11509,1556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80,15573" to="2280,1640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98,15573" to="3698,1640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47,15581" to="4547,1640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15,15573" to="5115,1639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54,15573" to="10955,1640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51,15848" to="5103,1584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51,16131" to="5103,161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1,15851" to="11515,1585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74;top:16141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35;top:1614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Ар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22;top:16141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30;top:16141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ідпи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72;top:16141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76;top:15594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Ар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76;top:15962;width:518;height:3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63;top:15790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РА.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8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.00.00 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Cs w:val="24"/>
        </w:rPr>
        <w:t>Коефіцієнт трансформації дросель- трансформаторів береться максимально можливим (40) для зменшення ємності конденсаторів, ввімкнених по обом кінцям рейкового кола, а також для зменшення втрат у з</w:t>
      </w:r>
      <w:r>
        <w:rPr>
          <w:rFonts w:eastAsia="Symbol" w:cs="Symbol" w:ascii="Symbol" w:hAnsi="Symbol"/>
          <w:szCs w:val="24"/>
        </w:rPr>
        <w:t></w:t>
      </w:r>
      <w:r>
        <w:rPr>
          <w:szCs w:val="24"/>
        </w:rPr>
        <w:t>єднувальних проводах</w:t>
      </w:r>
      <w:r>
        <w:rPr>
          <w:rFonts w:eastAsia="Symbol" w:cs="Symbol" w:ascii="Symbol" w:hAnsi="Symbol"/>
          <w:szCs w:val="24"/>
        </w:rPr>
        <w:t></w:t>
      </w:r>
      <w:r>
        <w:rPr>
          <w:szCs w:val="24"/>
        </w:rPr>
        <w:t>2</w:t>
      </w:r>
      <w:r>
        <w:rPr>
          <w:rFonts w:eastAsia="Symbol" w:cs="Symbol" w:ascii="Symbol" w:hAnsi="Symbol"/>
          <w:szCs w:val="24"/>
        </w:rPr>
        <w:t></w:t>
      </w:r>
      <w:r>
        <w:rPr>
          <w:szCs w:val="24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 використаних у РК елементів наведений у таблиці 1.1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R</w:t>
      </w:r>
      <w:r>
        <w:rPr>
          <w:sz w:val="22"/>
          <w:szCs w:val="22"/>
          <w:lang w:val="uk-UA"/>
        </w:rPr>
        <w:t>и</w:t>
      </w:r>
      <w:r>
        <w:rPr>
          <w:sz w:val="28"/>
          <w:szCs w:val="28"/>
          <w:lang w:val="uk-UA"/>
        </w:rPr>
        <w:t xml:space="preserve"> С</w:t>
      </w:r>
      <w:r>
        <w:rPr>
          <w:sz w:val="22"/>
          <w:szCs w:val="22"/>
          <w:lang w:val="uk-UA"/>
        </w:rPr>
        <w:t xml:space="preserve">и </w:t>
      </w:r>
      <w:r>
        <w:rPr>
          <w:sz w:val="28"/>
          <w:szCs w:val="28"/>
          <w:lang w:val="uk-UA"/>
        </w:rPr>
        <w:t>– іскрогасивний контур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2"/>
          <w:szCs w:val="22"/>
          <w:lang w:val="uk-UA"/>
        </w:rPr>
        <w:t xml:space="preserve">д </w:t>
      </w:r>
      <w:r>
        <w:rPr>
          <w:sz w:val="28"/>
          <w:szCs w:val="28"/>
          <w:lang w:val="uk-UA"/>
        </w:rPr>
        <w:t>– додатковий резистор, що підвищує струм АЛСН при накладанні кодових сигналів з живлячого кінц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U</w:t>
      </w:r>
      <w:r>
        <w:rPr>
          <w:sz w:val="28"/>
          <w:szCs w:val="28"/>
          <w:lang w:val="uk-UA"/>
        </w:rPr>
        <w:t xml:space="preserve"> – оксидно-цинковий випрямляч, що здійснює захист апаратури від комутаційних перенапруг, що виникають при короткому замиканні у контактній мережі або при ударі блискавки у неї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С</w:t>
      </w:r>
      <w:r>
        <w:rPr>
          <w:sz w:val="28"/>
          <w:szCs w:val="28"/>
          <w:vertAlign w:val="subscript"/>
          <w:lang w:val="uk-UA"/>
        </w:rPr>
        <w:t xml:space="preserve">к </w:t>
      </w:r>
      <w:r>
        <w:rPr>
          <w:sz w:val="28"/>
          <w:szCs w:val="28"/>
          <w:lang w:val="uk-UA"/>
        </w:rPr>
        <w:t xml:space="preserve"> - поліпшує енергетичні характеристики тракту кодуванн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  <w:vertAlign w:val="subscript"/>
          <w:lang w:val="uk-UA"/>
        </w:rPr>
        <w:t xml:space="preserve"> </w:t>
      </w:r>
      <w:r>
        <w:rPr>
          <w:sz w:val="28"/>
          <w:szCs w:val="28"/>
          <w:lang w:val="uk-UA"/>
        </w:rPr>
        <w:t>– виключає коротке замикання кодуючого трансформатора при пробої конденсатора С</w:t>
      </w:r>
      <w:r>
        <w:rPr>
          <w:sz w:val="28"/>
          <w:szCs w:val="28"/>
          <w:vertAlign w:val="subscript"/>
          <w:lang w:val="uk-UA"/>
        </w:rPr>
        <w:t>к</w:t>
      </w:r>
      <w:r>
        <w:rPr>
          <w:sz w:val="28"/>
          <w:szCs w:val="28"/>
          <w:lang w:val="uk-UA"/>
        </w:rPr>
        <w:t xml:space="preserve"> 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С</w:t>
      </w:r>
      <w:r>
        <w:rPr>
          <w:sz w:val="28"/>
          <w:szCs w:val="28"/>
          <w:vertAlign w:val="subscript"/>
          <w:lang w:val="uk-UA"/>
        </w:rPr>
        <w:t>0</w:t>
      </w:r>
      <w:r>
        <w:rPr>
          <w:sz w:val="28"/>
          <w:szCs w:val="28"/>
          <w:lang w:val="uk-UA"/>
        </w:rPr>
        <w:t xml:space="preserve"> – настроєний у резонанс з обмоткою ДТ живлячого кінця та навантаженням на нього РЛ, він компенсує індуктивну складову вхідного опору, також він забезпечує необхідні фазові співвідношенн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>р1 та Ср2 – узгоджують рівні струму АЛСН з рівнем сигнала на колійному елементі приймача, створює необхідні фазові співвідношенння та необхідний вхідний опір релейного кінця. У випадку тимчасової втрати напруги на ДТ вони шляхом розряда забезпечують необхідну напругу на реле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Таблиця 1.1 – Перелік використаних у РК елементів</w:t>
        <w:tab/>
        <w:t xml:space="preserve"> </w:t>
        <w:tab/>
        <w:t xml:space="preserve">                                                                                             </w:t>
      </w:r>
    </w:p>
    <w:tbl>
      <w:tblPr>
        <w:tblW w:w="864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2"/>
        <w:gridCol w:w="2559"/>
        <w:gridCol w:w="1559"/>
        <w:gridCol w:w="2127"/>
      </w:tblGrid>
      <w:tr>
        <w:trPr>
          <w:trHeight w:val="746" w:hRule="atLeast"/>
        </w:trPr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значення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мінали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СШ-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Тр, ДТп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Т-0,2-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lang w:val="uk-UA"/>
              </w:rPr>
              <w:t>=40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Т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БС-3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Т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БС-3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</w:t>
            </w:r>
            <w:r>
              <w:rPr>
                <w:sz w:val="22"/>
                <w:szCs w:val="22"/>
                <w:lang w:val="uk-UA"/>
              </w:rPr>
              <w:t>р1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Б4 ×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 мкФ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</w:t>
            </w:r>
            <w:r>
              <w:rPr>
                <w:sz w:val="22"/>
                <w:szCs w:val="22"/>
                <w:lang w:val="uk-UA"/>
              </w:rPr>
              <w:t>р2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Б4 ×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мкФ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бір конденсаторів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БГ-МН 1000 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 1 мкФ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</w:t>
            </w: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Б4 ×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 мкФ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uk-UA"/>
              </w:rPr>
              <w:t>Набір конденсаторів КБГ-М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 1 мкФ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</w:t>
            </w: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Б4 ×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мкФ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uk-UA"/>
              </w:rPr>
              <w:t>Набір конденсаторів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БГ-М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 1 мкФ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</w:t>
            </w:r>
            <w:r>
              <w:rPr>
                <w:sz w:val="22"/>
                <w:szCs w:val="22"/>
                <w:lang w:val="uk-UA"/>
              </w:rPr>
              <w:t>и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Б4 ×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2"/>
                <w:szCs w:val="22"/>
                <w:lang w:val="uk-UA"/>
              </w:rPr>
              <w:t>д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>
                <w:sz w:val="28"/>
                <w:szCs w:val="28"/>
                <w:lang w:val="uk-UA"/>
              </w:rPr>
              <w:t>П</w:t>
            </w:r>
            <w:r>
              <w:rPr>
                <w:sz w:val="28"/>
                <w:szCs w:val="28"/>
              </w:rPr>
              <w:t>Э</w:t>
            </w:r>
            <w:r>
              <w:rPr>
                <w:sz w:val="28"/>
                <w:szCs w:val="28"/>
                <w:lang w:val="uk-UA"/>
              </w:rPr>
              <w:t>В 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>
                <w:sz w:val="28"/>
                <w:szCs w:val="28"/>
                <w:lang w:val="en-US"/>
              </w:rPr>
              <w:t>50</w:t>
            </w:r>
            <w:r>
              <w:rPr>
                <w:sz w:val="28"/>
                <w:szCs w:val="28"/>
                <w:lang w:val="uk-UA"/>
              </w:rPr>
              <w:t xml:space="preserve"> Ом</w:t>
            </w:r>
          </w:p>
        </w:tc>
      </w:tr>
      <w:tr>
        <w:trPr>
          <w:trHeight w:val="105" w:hRule="atLeast"/>
        </w:trPr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>
                <w:sz w:val="28"/>
                <w:szCs w:val="28"/>
              </w:rPr>
              <w:t>ПЭВ</w:t>
            </w:r>
            <w:r>
              <w:rPr>
                <w:sz w:val="28"/>
                <w:szCs w:val="28"/>
                <w:lang w:val="uk-UA"/>
              </w:rPr>
              <w:t xml:space="preserve"> 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*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>
                <w:sz w:val="28"/>
                <w:szCs w:val="28"/>
                <w:lang w:val="en-US"/>
              </w:rPr>
              <w:t>25</w:t>
            </w:r>
            <w:r>
              <w:rPr>
                <w:sz w:val="28"/>
                <w:szCs w:val="28"/>
                <w:lang w:val="uk-UA"/>
              </w:rPr>
              <w:t xml:space="preserve"> Ом</w:t>
            </w:r>
          </w:p>
        </w:tc>
      </w:tr>
      <w:tr>
        <w:trPr>
          <w:trHeight w:val="105" w:hRule="atLeast"/>
        </w:trPr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2"/>
                <w:szCs w:val="22"/>
              </w:rPr>
              <w:t>к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>
                <w:sz w:val="28"/>
                <w:szCs w:val="28"/>
                <w:lang w:val="uk-UA"/>
              </w:rPr>
              <w:t>П</w:t>
            </w:r>
            <w:r>
              <w:rPr>
                <w:sz w:val="28"/>
                <w:szCs w:val="28"/>
              </w:rPr>
              <w:t>ЭВ</w:t>
            </w:r>
            <w:r>
              <w:rPr>
                <w:sz w:val="28"/>
                <w:szCs w:val="28"/>
                <w:lang w:val="uk-UA"/>
              </w:rPr>
              <w:t xml:space="preserve"> 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*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>
                <w:sz w:val="28"/>
                <w:szCs w:val="28"/>
                <w:lang w:val="en-US"/>
              </w:rPr>
              <w:t>25</w:t>
            </w:r>
            <w:r>
              <w:rPr>
                <w:sz w:val="28"/>
                <w:szCs w:val="28"/>
                <w:lang w:val="uk-UA"/>
              </w:rPr>
              <w:t xml:space="preserve"> Ом</w:t>
            </w:r>
          </w:p>
        </w:tc>
      </w:tr>
      <w:tr>
        <w:trPr>
          <w:trHeight w:val="158" w:hRule="atLeast"/>
        </w:trPr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2"/>
                <w:szCs w:val="22"/>
              </w:rPr>
              <w:t>и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ПЭВ 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>
                <w:sz w:val="28"/>
                <w:szCs w:val="28"/>
                <w:lang w:val="en-US"/>
              </w:rPr>
              <w:t>45</w:t>
            </w:r>
            <w:r>
              <w:rPr>
                <w:sz w:val="28"/>
                <w:szCs w:val="28"/>
                <w:lang w:val="uk-UA"/>
              </w:rPr>
              <w:t xml:space="preserve"> Ом</w:t>
            </w:r>
          </w:p>
        </w:tc>
      </w:tr>
      <w:tr>
        <w:trPr>
          <w:trHeight w:val="157" w:hRule="atLeast"/>
        </w:trPr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U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Ц-2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*  Резистори повинні бути з'єднані послідовно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727710</wp:posOffset>
                </wp:positionH>
                <wp:positionV relativeFrom="page">
                  <wp:posOffset>256540</wp:posOffset>
                </wp:positionV>
                <wp:extent cx="6588760" cy="10176510"/>
                <wp:effectExtent l="12700" t="12700" r="12700" b="1270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76480"/>
                          <a:chOff x="0" y="0"/>
                          <a:chExt cx="6588720" cy="1017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764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4188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3756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4188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4188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4692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4188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41880"/>
                            <a:ext cx="144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1648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961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1828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026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026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Арк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026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026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ідпис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026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5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Арк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888840"/>
                            <a:ext cx="32940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797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РА.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.00.00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3pt;margin-top:20.2pt;width:518.8pt;height:801.3pt" coordorigin="1146,404" coordsize="10376,16026">
                <v:rect id="shape_0" stroked="t" o:allowincell="f" style="position:absolute;left:1146;top:404;width:10375;height:1602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13,15588" to="1713,1642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51,15581" to="11509,1558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80,15588" to="2280,1642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98,15588" to="3698,1642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47,15596" to="4547,1642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15,15588" to="5115,1641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54,15588" to="10955,1642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51,15863" to="5103,1586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51,16146" to="5103,161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1,15866" to="11515,1586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74;top:1615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35;top:16156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Ар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22;top:1615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30;top:1615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ідпи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72;top:1615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76;top:1560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Ар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76;top:15977;width:518;height:3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63;top:15805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РА.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8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.00.00 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  <w:lang w:val="uk-UA"/>
        </w:rPr>
        <w:t>ДТ – призначений для пропуску тягового струму в обхід ізолюючих стиків, а також для узгодження низького хвильового опору РК з високоомним опором апаратури на живлячому та релейному кінцях. Розрахований на пропуск номінального тягового струму 500 А через кожну секцію основної обмотки, середній вивід розрахований на 1000 А, допустимий струм 1800 А, опір обмотки постійному струму 0,5∙10</w:t>
      </w:r>
      <w:r>
        <w:rPr>
          <w:sz w:val="28"/>
          <w:szCs w:val="28"/>
          <w:vertAlign w:val="superscript"/>
          <w:lang w:val="uk-UA"/>
        </w:rPr>
        <w:t>-3</w:t>
      </w:r>
      <w:r>
        <w:rPr>
          <w:sz w:val="28"/>
          <w:szCs w:val="28"/>
          <w:lang w:val="uk-UA"/>
        </w:rPr>
        <w:t xml:space="preserve"> О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Т – призначений для отримання необхідної напруги живлення РК. Завдяки двом секціонованим вторинним обмоткам є можливість отримувати різні напруги, цей діапазон необхідний для регулювання РК при експлуатації, а також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727710</wp:posOffset>
                </wp:positionH>
                <wp:positionV relativeFrom="page">
                  <wp:posOffset>237490</wp:posOffset>
                </wp:positionV>
                <wp:extent cx="6588760" cy="10176510"/>
                <wp:effectExtent l="12700" t="12700" r="12700" b="1270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76480"/>
                          <a:chOff x="0" y="0"/>
                          <a:chExt cx="6588720" cy="1017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764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4188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3756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4188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4188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4692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4188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41880"/>
                            <a:ext cx="144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1648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961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1828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026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026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Арк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026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026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ідпис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026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5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Арк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888840"/>
                            <a:ext cx="32940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797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РА.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.00.00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3pt;margin-top:18.7pt;width:518.8pt;height:801.3pt" coordorigin="1146,374" coordsize="10376,16026">
                <v:rect id="shape_0" stroked="t" o:allowincell="f" style="position:absolute;left:1146;top:374;width:10375;height:1602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13,15558" to="1713,1639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51,15551" to="11509,1555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80,15558" to="2280,1639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98,15558" to="3698,1639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47,15566" to="4547,1639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15,15558" to="5115,1638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54,15558" to="10955,1639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51,15833" to="5103,1583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51,16116" to="5103,1611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1,15836" to="11515,1583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74;top:1612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35;top:16126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Ар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22;top:1612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30;top:1612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ідпи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72;top:1612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76;top:1557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Ар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76;top:15947;width:518;height:3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63;top:15775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РА.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8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.00.00 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  <w:lang w:val="uk-UA"/>
        </w:rPr>
        <w:t>для встановлення найближчої більшої напруги відносно розрахункової. КТ призначений для регулювання напруги в режимі АЛСН при накладанні кодових сигналів з релейного кінц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0</w:t>
      </w:r>
      <w:r>
        <w:rPr>
          <w:sz w:val="28"/>
          <w:szCs w:val="28"/>
          <w:lang w:val="uk-UA"/>
        </w:rPr>
        <w:t xml:space="preserve"> – обмежує струм в режимі короткого замикання та забезпечує потрібний струм у режимі АЛСН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 та Т1 – контакти трансмітерних реле, що забезпечують кодування РК. В даному випадку застосовуются КПТШ-515 і КПТШ- 715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 та П1 – контакти колійного реле, шунтують контакти трансмітерного реле при відсутності рухомої одиниці на ділянці, що контролюєтьс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СШ–12 має такі параметри: місцевий елемент –  напруга 220 В, струм не більш 72 мА, потужність 5 Вт; колійний елемент – прямий підйом не більш 10 В і 16,5 мА,  повний  підйом  не  більш  14 В  і 23  мА,  відпускання  не  меньш  6,3 В і 10,5 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8" w:right="624" w:gutter="0" w:header="0" w:top="964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561"/>
    </w:pPr>
    <w:rPr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21:59:00Z</dcterms:created>
  <dc:creator>NicK</dc:creator>
  <dc:description/>
  <cp:keywords/>
  <dc:language>en-US</dc:language>
  <cp:lastModifiedBy>Руслан</cp:lastModifiedBy>
  <cp:lastPrinted>2012-11-30T02:15:00Z</cp:lastPrinted>
  <dcterms:modified xsi:type="dcterms:W3CDTF">2012-11-30T00:16:00Z</dcterms:modified>
  <cp:revision>11</cp:revision>
  <dc:subject/>
  <dc:title/>
</cp:coreProperties>
</file>